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b/>
          <w:b/>
          <w:color w:val="17365D"/>
          <w:spacing w:val="5"/>
          <w:kern w:val="2"/>
          <w:sz w:val="28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3495</wp:posOffset>
            </wp:positionH>
            <wp:positionV relativeFrom="margin">
              <wp:posOffset>-99695</wp:posOffset>
            </wp:positionV>
            <wp:extent cx="1108075" cy="9518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42" r="20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7365D"/>
          <w:spacing w:val="5"/>
          <w:kern w:val="2"/>
          <w:sz w:val="28"/>
          <w:szCs w:val="24"/>
          <w:lang w:val="en-US"/>
        </w:rPr>
        <w:t>Natura 2000 – STANDARDOWY FORMULARZ DANYCH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  <w:t xml:space="preserve">dla obszarów specjalnej ochrony (OSO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  <w:t xml:space="preserve">proponowanych obszarów o znaczeniu wspólnotowym (pOZW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  <w:t xml:space="preserve">obszarów o znaczeniu wspólnotowym (OZW) oraz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  <w:t>specjalnych obszarów ochrony (SOO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2"/>
          <w:sz w:val="28"/>
          <w:szCs w:val="32"/>
          <w:lang w:val="en-US"/>
        </w:rPr>
      </w:pPr>
      <w:r>
        <w:rPr>
          <w:rFonts w:eastAsia="Times New Roman"/>
          <w:b/>
          <w:bCs/>
          <w:kern w:val="2"/>
          <w:sz w:val="28"/>
          <w:szCs w:val="32"/>
          <w:lang w:val="en-US"/>
        </w:rPr>
      </w:r>
    </w:p>
    <w:tbl>
      <w:tblPr>
        <w:tblW w:w="936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830"/>
        <w:gridCol w:w="6531"/>
      </w:tblGrid>
      <w:tr>
        <w:trPr>
          <w:trHeight w:val="234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194" w:hanging="218"/>
              <w:contextualSpacing/>
              <w:rPr>
                <w:b/>
                <w:b/>
                <w:bCs/>
              </w:rPr>
            </w:pPr>
            <w:bookmarkStart w:id="0" w:name="_Hlk179894256"/>
            <w:bookmarkEnd w:id="0"/>
            <w:r>
              <w:rPr>
                <w:b/>
                <w:bCs/>
              </w:rPr>
              <w:t>Identyfikacja obszaru</w:t>
            </w:r>
          </w:p>
        </w:tc>
      </w:tr>
      <w:tr>
        <w:trPr>
          <w:trHeight w:val="23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.1 Typ: 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.2 Kod obszaru: </w:t>
            </w:r>
          </w:p>
        </w:tc>
      </w:tr>
    </w:tbl>
    <w:p>
      <w:pPr>
        <w:pStyle w:val="Normal"/>
        <w:spacing w:lineRule="auto" w:line="240"/>
        <w:rPr>
          <w:rFonts w:eastAsia="Times New Roman"/>
          <w:kern w:val="2"/>
          <w:szCs w:val="28"/>
        </w:rPr>
      </w:pPr>
      <w:r>
        <w:rPr>
          <w:rFonts w:eastAsia="Times New Roman"/>
          <w:kern w:val="2"/>
          <w:szCs w:val="28"/>
        </w:rPr>
      </w:r>
    </w:p>
    <w:p>
      <w:pPr>
        <w:pStyle w:val="Normal"/>
        <w:spacing w:lineRule="auto" w:line="276"/>
        <w:ind w:left="142" w:hanging="0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1.3. Nazwa obszaru:</w:t>
      </w:r>
    </w:p>
    <w:tbl>
      <w:tblPr>
        <w:tblW w:w="936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361"/>
      </w:tblGrid>
      <w:tr>
        <w:trPr>
          <w:trHeight w:val="72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rPr>
                <w:rFonts w:eastAsia="Times New Roman"/>
                <w:b/>
                <w:b/>
                <w:kern w:val="2"/>
                <w:szCs w:val="28"/>
              </w:rPr>
            </w:pPr>
            <w:r>
              <w:rPr>
                <w:rFonts w:eastAsia="Times New Roman"/>
                <w:b/>
                <w:kern w:val="2"/>
                <w:szCs w:val="28"/>
              </w:rPr>
            </w:r>
            <w:bookmarkStart w:id="1" w:name="_Hlk179793578"/>
            <w:bookmarkStart w:id="2" w:name="_Hlk179793578"/>
            <w:bookmarkEnd w:id="2"/>
          </w:p>
        </w:tc>
      </w:tr>
    </w:tbl>
    <w:p>
      <w:pPr>
        <w:pStyle w:val="Normal"/>
        <w:spacing w:lineRule="auto" w:line="240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88"/>
        <w:gridCol w:w="4404"/>
      </w:tblGrid>
      <w:tr>
        <w:trPr/>
        <w:tc>
          <w:tcPr>
            <w:tcW w:w="9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>1.</w:t>
            </w:r>
            <w:r>
              <w:rPr>
                <w:rFonts w:eastAsia="Times New Roman"/>
                <w:kern w:val="2"/>
                <w:shd w:fill="D0CECE" w:val="clear"/>
              </w:rPr>
              <w:t>4 Instytucja lub osoba przygotowująca wniose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Nazwa organizacji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 kontaktowy w organizacji (opcjonalnie)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res pocztowy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 funkcyjnej skrzynki pocztowej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rona internetowa z danymi kontaktowymi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kern w:val="2"/>
          <w:szCs w:val="28"/>
        </w:rPr>
      </w:pPr>
      <w:r>
        <w:rPr>
          <w:rFonts w:eastAsia="Times New Roman"/>
          <w:kern w:val="2"/>
          <w:szCs w:val="28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30"/>
        <w:gridCol w:w="3305"/>
      </w:tblGrid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Daty zaklasyfikowania/złożenia wniosku/objęcia obszaru formą ochrony</w:t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lasyfikowania obszaru jako OSO po raz pierwsz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prawny w sprawie zaklasyfikowania jako OSO:</w:t>
            </w:r>
          </w:p>
        </w:tc>
      </w:tr>
      <w:tr>
        <w:trPr>
          <w:trHeight w:val="46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proponowania obszaru jako OZW po raz pierwsz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bjęcia obszaru formą ochrony SOO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5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kt prawny ws. objęcia obszaru formą ochrony SOO:</w:t>
            </w:r>
          </w:p>
        </w:tc>
      </w:tr>
      <w:tr>
        <w:trPr>
          <w:trHeight w:val="48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6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a (opcjonalnie):</w:t>
            </w:r>
          </w:p>
        </w:tc>
      </w:tr>
      <w:tr>
        <w:trPr>
          <w:trHeight w:val="465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eastAsia="Times New Roman"/>
          <w:kern w:val="2"/>
          <w:szCs w:val="28"/>
        </w:rPr>
      </w:pPr>
      <w:r>
        <w:rPr>
          <w:rFonts w:eastAsia="Times New Roman"/>
          <w:kern w:val="2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25"/>
        <w:gridCol w:w="3544"/>
        <w:gridCol w:w="4014"/>
      </w:tblGrid>
      <w:tr>
        <w:trPr>
          <w:trHeight w:val="283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Powierzchnia i lokalizacja obszaru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wierzchnia obszaru</w:t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[ha]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różnicy w powierzchni przy użyciu zbioru danych przestrzennych (jeżeli występuje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różnicy w powierzchni – wyjaśnieni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egion administracyjny (opcjonalnie) </w:t>
            </w:r>
          </w:p>
        </w:tc>
      </w:tr>
      <w:tr>
        <w:trPr>
          <w:trHeight w:val="4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2.2.2</w:t>
            </w:r>
          </w:p>
        </w:tc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d i nazwa regionu administracyjnego NUTS 2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3</w:t>
            </w:r>
          </w:p>
        </w:tc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Regiony biogeograficzne i morskie 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8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d regionu i odsetek [%]</w:t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51"/>
        <w:gridCol w:w="850"/>
        <w:gridCol w:w="2552"/>
        <w:gridCol w:w="1275"/>
        <w:gridCol w:w="2268"/>
        <w:gridCol w:w="1985"/>
        <w:gridCol w:w="1984"/>
      </w:tblGrid>
      <w:tr>
        <w:trPr>
          <w:trHeight w:val="694" w:hRule="atLeast"/>
        </w:trPr>
        <w:tc>
          <w:tcPr>
            <w:tcW w:w="1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  <w:tab w:val="left" w:pos="465" w:leader="none"/>
              </w:tabs>
              <w:spacing w:lineRule="auto" w:line="240" w:before="0" w:after="0"/>
              <w:ind w:left="447" w:hanging="360"/>
              <w:contextualSpacing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pl-PL"/>
              </w:rPr>
              <w:t>Informacje ekologiczne</w:t>
            </w:r>
          </w:p>
        </w:tc>
      </w:tr>
      <w:tr>
        <w:trPr>
          <w:trHeight w:val="562" w:hRule="atLeast"/>
        </w:trPr>
        <w:tc>
          <w:tcPr>
            <w:tcW w:w="1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1. Typy siedlisk wymienione w załączniku I do dyrektywy Rady 92/43/EWG znajdujące się w danym obszarze</w:t>
            </w:r>
          </w:p>
        </w:tc>
      </w:tr>
      <w:tr>
        <w:trPr>
          <w:trHeight w:val="523" w:hRule="atLeast"/>
        </w:trPr>
        <w:tc>
          <w:tcPr>
            <w:tcW w:w="1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1a Najważniejsze informacj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106" w:right="-105" w:hanging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Brak znaczenia</w:t>
            </w:r>
          </w:p>
        </w:tc>
      </w:tr>
      <w:tr>
        <w:trPr>
          <w:trHeight w:val="9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25" w:firstLine="15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11" w:right="-10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N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01" w:right="-4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wierzchnia [ha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12" w:right="-67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Jask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53" w:right="-173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Zastosowana met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05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Okres ostatniego gromadzenia danych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05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5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92" w:hRule="atLeast"/>
        </w:trPr>
        <w:tc>
          <w:tcPr>
            <w:tcW w:w="1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F (forma priorytetowa): dla typów siedlisk, do których mogą odnosić się zarówno formy priorytetowej, jak i niepriorytetowe (6210, 7130, 9430) należy wpisać „X” w kolumnie PF celem wskazania formy priorytetowej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NP (brak występowania): jeśli dany typ siedliska nie istnieje już na danym terenie, należy wpisać „X”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Jaskinie: w przypadku siedlisk typu 8310 8330 (jaskinie) należy podać liczbę jaskiń, jeżeli nie są dostępne szacunkowe dane na temat powierzch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Zastosowana metoda (dotycząca pokrycia): G (kompletne badanie lub statystycznie miarodajne oszacowanie); M (metoda oparta głównie na ekstrapolacji na podstawie ograniczonej ilości danych;); P (metoda oparta głównie na opinii ekspertów, z wykorzystaniem bardzo ograniczonych danych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2"/>
                <w:szCs w:val="16"/>
              </w:rPr>
              <w:t>Brak znaczenia: należy wskazać, jeśli występowanie siedliska jest nieistotne (siedlisko nie jest przedmiotem ochrony)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0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1721"/>
        <w:gridCol w:w="1211"/>
        <w:gridCol w:w="2003"/>
        <w:gridCol w:w="1276"/>
        <w:gridCol w:w="2693"/>
        <w:gridCol w:w="1276"/>
        <w:gridCol w:w="851"/>
        <w:gridCol w:w="1275"/>
      </w:tblGrid>
      <w:tr>
        <w:trPr>
          <w:trHeight w:val="551" w:hRule="atLeast"/>
        </w:trPr>
        <w:tc>
          <w:tcPr>
            <w:tcW w:w="13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1b Ocena obszaru (typy siedlisk)</w:t>
            </w:r>
          </w:p>
        </w:tc>
      </w:tr>
      <w:tr>
        <w:trPr>
          <w:trHeight w:val="8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Reprezentatywnoś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wierzchnia względn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Wyjaśnienia dot. powierzchni względnej (opcjonal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ziom ochrony – kategor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ziom ochrony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wierzchnia [ha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ziom ochrony – zastosowana metod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Ocena globaln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Data aktualizacji</w:t>
            </w:r>
          </w:p>
        </w:tc>
      </w:tr>
      <w:tr>
        <w:trPr>
          <w:trHeight w:val="421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0" w:hRule="exac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  <w:br/>
              <w:t>nieznany - 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6"/>
      </w:tblGrid>
      <w:tr>
        <w:trPr>
          <w:trHeight w:val="411" w:hRule="atLeast"/>
        </w:trPr>
        <w:tc>
          <w:tcPr>
            <w:tcW w:w="1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owierzchnia względna (odnośnie krajowej powierzchni siedliska): A1: 100 % ≥ p &gt;75 %, A2: 75 % ≥ p &gt; 50 %, A3: 50 % ≥ p &gt; 25 %, A4: 25 % ≥ p &gt; 15 %, B: 15 % ≥ p &gt; 2 %, C: 2 % ≥ p &gt; 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oziom ochrony – wg kategorii: A doskonały poziom ochrony (niemal cała powierzchnia siedliska w stanie dobrym), B dobry poziom ochrony (większość powierzchni siedliska w stanie dobrym), C zmniejszony poziom ochrony (większość powierzchni siedliska nie jest w stanie dobrym), X nieznany poziom ochrony (większość lub całość powierzchni siedliska w nieznanym stan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8"/>
              </w:rPr>
            </w:pPr>
            <w:r>
              <w:rPr>
                <w:sz w:val="12"/>
                <w:szCs w:val="16"/>
              </w:rPr>
              <w:t>Poziom ochrony – zastosowana metoda: G (pełne badanie lub statystycznie miarodajne oszacowanie w hektarach, M (metoda oparta głównie na ekstrapolacji na podstawie ograniczonej ilości danych (ocena ekspercka), P (metoda oparta głównie na opinii ekspertów, z wykorzystaniem bardzo ograniczonych danych (na podstawie częściowych danych na podstawie map), X (niewystarczające dane lub brak dostępnych danych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5953"/>
        <w:gridCol w:w="6095"/>
      </w:tblGrid>
      <w:tr>
        <w:trPr>
          <w:trHeight w:val="553" w:hRule="atLeast"/>
        </w:trPr>
        <w:tc>
          <w:tcPr>
            <w:tcW w:w="1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Cele ochrony (siedliska przyrodnicze)</w:t>
            </w:r>
          </w:p>
        </w:tc>
      </w:tr>
      <w:tr>
        <w:trPr>
          <w:trHeight w:val="5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3.1.13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Cele ochron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1.14 Wyjaśnienia</w:t>
            </w:r>
          </w:p>
        </w:tc>
      </w:tr>
      <w:tr>
        <w:trPr>
          <w:trHeight w:val="554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709"/>
        <w:gridCol w:w="2126"/>
        <w:gridCol w:w="425"/>
        <w:gridCol w:w="426"/>
        <w:gridCol w:w="567"/>
        <w:gridCol w:w="708"/>
        <w:gridCol w:w="709"/>
        <w:gridCol w:w="992"/>
        <w:gridCol w:w="993"/>
        <w:gridCol w:w="1275"/>
        <w:gridCol w:w="1701"/>
        <w:gridCol w:w="993"/>
        <w:gridCol w:w="708"/>
      </w:tblGrid>
      <w:tr>
        <w:trPr>
          <w:trHeight w:val="694" w:hRule="atLeast"/>
        </w:trPr>
        <w:tc>
          <w:tcPr>
            <w:tcW w:w="13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2. Gatunki objęte art. 4 dyrektywy 2009/147/WE i gatunki z załącznika II do dyrektywy 92/43/EWG występujące w obszarze</w:t>
            </w:r>
          </w:p>
        </w:tc>
      </w:tr>
      <w:tr>
        <w:trPr>
          <w:trHeight w:val="562" w:hRule="atLeast"/>
        </w:trPr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2a Najważniejsze informacje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iczebność i jednostka populacj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64" w:right="-71" w:hanging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 xml:space="preserve">Brak znaczenia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Kryteria OSO</w:t>
            </w:r>
          </w:p>
        </w:tc>
      </w:tr>
      <w:tr>
        <w:trPr>
          <w:trHeight w:val="405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 xml:space="preserve">Grupa 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4" w:right="-31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ind w:left="-74" w:right="-31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systematyczna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2" w:right="-73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S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3" w:right="-6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NP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3" w:right="-6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 xml:space="preserve">Typ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Liczebność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 xml:space="preserve">Jednostka 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1" w:right="-69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Kategoria liczebności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Zastosowana metoda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Okres ostatniego gromadzenia danych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" w:right="-78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" w:right="-31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73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3" w:right="-6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3" w:right="-6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mi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1" w:right="-69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" w:right="-78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6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65" w:hanging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66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2" w:right="-65" w:hanging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3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Grupa: A = płazy, B = ptaki, F = ryby, I = bezkręgowce, M = ssaki, P = rośliny, R = gady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 (wrażliwość danych): jeśli dane o gatunku są szczególnie  chronione i nie mogą być udostępnione publicznie, należy wpisać „X”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NP: jeśli dany gatunek nie występuje już na danym terenie, należy wpisać „x” (opcjonalnie)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Typ (populacji): p = osiadła, r = wydająca potomstwo, c = migrująca, w = zimująca (w przypadku roślin i gatunków niemigrujących należy zastosować typ „osiadła”)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Jednostka (populacji): i = osobniki pojedyncze, p = pary;  inne jednostki - wykaz kodów (zob. portal referencyjny Natura 2000)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Kategoria liczebności: C = powszechne, R = rzadkie, V = bardzo rzadkie, P = obecne; — wypełnić, jeżeli brak jest danych (DD) bądź są niewystarczające, jako uzupełnienie informacji o wielkości popul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Zastosowana metoda (dot. określania liczebności populacji): G (kompletne badanie lub statystycznie miarodajne oszacowanie), M (metoda oparta głównie na opinii ekspertów, z wykorzystaniem bardzo ograniczonych danych), P (metoda oparta głównie na ekstrapolacji na podstawie ograniczonej ilości danych), DD (niewystarczające dane lub brak dostępnych danych)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Brak znaczenia: należy wskazać, jeśli występowanie gatunku jest nieistotne (gatunek nie jest przedmiotem ochrony)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Kryteria OSO: należy wskazać, jeśli gatunek ptactwa spełnił kryteria ornitologiczne zastosowane w celu uzasadnienia zaklasyfikowania terenu jako OSO.</w:t>
            </w:r>
          </w:p>
        </w:tc>
      </w:tr>
    </w:tbl>
    <w:p>
      <w:pPr>
        <w:pStyle w:val="Normal"/>
        <w:spacing w:lineRule="auto" w:line="240" w:before="0" w:after="0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rPr>
          <w:sz w:val="14"/>
          <w:szCs w:val="18"/>
        </w:rPr>
      </w:pPr>
      <w:r>
        <w:rPr>
          <w:sz w:val="14"/>
          <w:szCs w:val="18"/>
        </w:rPr>
      </w:r>
    </w:p>
    <w:tbl>
      <w:tblPr>
        <w:tblW w:w="13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931"/>
        <w:gridCol w:w="2225"/>
        <w:gridCol w:w="1540"/>
        <w:gridCol w:w="2381"/>
        <w:gridCol w:w="2378"/>
        <w:gridCol w:w="848"/>
        <w:gridCol w:w="873"/>
        <w:gridCol w:w="1021"/>
      </w:tblGrid>
      <w:tr>
        <w:trPr>
          <w:trHeight w:val="630" w:hRule="atLeast"/>
        </w:trPr>
        <w:tc>
          <w:tcPr>
            <w:tcW w:w="13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2b Ocena obszaru dla gatunku</w:t>
            </w:r>
          </w:p>
        </w:tc>
      </w:tr>
      <w:tr>
        <w:trPr>
          <w:trHeight w:val="80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Kod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pulacj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pulacja - wyjaśnieni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ziom ochrony – wg kategorii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ziom ochrony –  powierzchnia [%]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Poziom ochrony – klasy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Izolacja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Ocena globalna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Data aktualizacji</w:t>
            </w:r>
          </w:p>
        </w:tc>
      </w:tr>
      <w:tr>
        <w:trPr>
          <w:trHeight w:val="40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13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opulacja (liczebność danej populacji względem populacji krajowej): A1: 100 % ≥ p &gt;75 %, A2: 75 % ≥ p &gt; 50 %, A3: 50 % ≥ p &gt; 25 %, A4: 25 % ≥ p &gt; 15 %, B: 15 % ≥ p &gt; 2 %, C: 2 % ≥ p &gt; 0 %.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Poziom ochrony - wg kategorii: A: doskonały poziom ochrony, B: dobry poziom ochrony, C: zmniejszony poziom ochrony, X: nieznany poziom ochrony.</w:t>
            </w:r>
          </w:p>
        </w:tc>
      </w:tr>
    </w:tbl>
    <w:p>
      <w:pPr>
        <w:sectPr>
          <w:type w:val="nextPage"/>
          <w:pgSz w:orient="landscape" w:w="15840" w:h="122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5953"/>
        <w:gridCol w:w="6095"/>
      </w:tblGrid>
      <w:tr>
        <w:trPr>
          <w:trHeight w:val="356" w:hRule="atLeast"/>
        </w:trPr>
        <w:tc>
          <w:tcPr>
            <w:tcW w:w="1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Cele ochrony (gatunki)</w:t>
            </w:r>
          </w:p>
        </w:tc>
      </w:tr>
      <w:tr>
        <w:trPr>
          <w:trHeight w:val="3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Kod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2.16 Cele ochrony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3.2.17 Wyjaśnienia</w:t>
            </w:r>
          </w:p>
        </w:tc>
      </w:tr>
      <w:tr>
        <w:trPr>
          <w:trHeight w:val="547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sectPr>
          <w:type w:val="nextPage"/>
          <w:pgSz w:orient="landscape" w:w="15840" w:h="122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270"/>
        <w:gridCol w:w="2551"/>
        <w:gridCol w:w="567"/>
        <w:gridCol w:w="567"/>
        <w:gridCol w:w="946"/>
        <w:gridCol w:w="946"/>
        <w:gridCol w:w="1559"/>
        <w:gridCol w:w="1701"/>
        <w:gridCol w:w="2077"/>
      </w:tblGrid>
      <w:tr>
        <w:trPr>
          <w:trHeight w:val="553" w:hRule="atLeast"/>
        </w:trPr>
        <w:tc>
          <w:tcPr>
            <w:tcW w:w="13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  <w:lang w:eastAsia="pl-PL"/>
              </w:rPr>
              <w:t>3.3 Inne ważne gatunki flory i fauny (opcjonalnie)</w:t>
            </w:r>
          </w:p>
        </w:tc>
      </w:tr>
      <w:tr>
        <w:trPr>
          <w:trHeight w:val="417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 xml:space="preserve">Grupa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 xml:space="preserve">Kod 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Nazwa systematyczna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pl-PL"/>
              </w:rPr>
              <w:t>S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NP</w:t>
            </w:r>
          </w:p>
        </w:tc>
        <w:tc>
          <w:tcPr>
            <w:tcW w:w="5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Liczebność i jednostka populacji</w:t>
            </w:r>
          </w:p>
        </w:tc>
        <w:tc>
          <w:tcPr>
            <w:tcW w:w="2077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Motywacja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Liczebność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Kategoria liczebności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min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  <w:t>max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2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0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486" w:hRule="atLeast"/>
        </w:trPr>
        <w:tc>
          <w:tcPr>
            <w:tcW w:w="13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Grupa: A = płazy, B = ptaki, F = ryby, I = bezkręgowce, M = ssaki, P = rośliny, R = ga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 (wrażliwość danych): jeśli dane o gatunku są szczególnie chronione i nie mogą być udostępnione publicznie, należy wpisać „X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NP: jeśli dany gatunek nie występuje już na danym terenie, należy wpisać „x” (opcjonalni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Jednostka (populacji): i = osobniki pojedyncze, p = pary;  inne jednostki - wykaz kodów (zob. portal referencyjny Natura 200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Kategoria liczebności: C = powszechne, R = rzadkie, V = bardzo rzadkie, P = obecne; — wypełnić, jeżeli brak jest danych (DD) bądź są niewystarczające, jako uzupełnienie informacji o wielkości popul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Motywacja: II: gatunek wymieniony w załączniku II do DS występujący na OSO, IV: gatunek wymieniony w załączniku IV do DS, V: gatunek wymieniony w załączniku V do DS, A: gatunek ptactwa wymieniony w załączniku I do DP występujący </w:t>
              <w:br/>
              <w:t>w pOZW, OZW, SOO, B: gatunek ptactwa migrującego, występujący w pOZW, OZW, SOO, C: gatunek objęty zakazem połowów wymieniony w załączniku I do rozporządzenia (UE) 2019/1241, który nie jest jeszcze chroniony na podstawie załączników do DS, D: gatunek wymieniony w krajowych czerwonych księgach, E: gatunek wymieniony w europejskich czerwonych księgach, F: gatunek wymieniony w międzynarodowych czerwonych księgach, G: gatunek endemi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H: konwencje międzynarodowe, I: typowy gatunek zasiedlający typy siedlisk wymienione w załączniku I DS, J: dziki gatunek spokrewniony z gatunkiem uprawnym/Leśne zasoby genowe, K: gatunek inwazyjny (rozporządzenie (UE) nr 1143/2014 w sprawie inwazyjnych gatunków obcych), X: inne powody.</w:t>
            </w:r>
          </w:p>
        </w:tc>
      </w:tr>
    </w:tbl>
    <w:p>
      <w:pPr>
        <w:sectPr>
          <w:type w:val="nextPage"/>
          <w:pgSz w:orient="landscape" w:w="15840" w:h="122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79"/>
      </w:tblGrid>
      <w:tr>
        <w:trPr>
          <w:trHeight w:val="283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Opis obszaru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obszaru</w:t>
            </w:r>
          </w:p>
        </w:tc>
      </w:tr>
      <w:tr>
        <w:trPr>
          <w:trHeight w:val="441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i znaczenie obszaru</w:t>
            </w:r>
          </w:p>
        </w:tc>
      </w:tr>
      <w:tr>
        <w:trPr>
          <w:trHeight w:val="485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708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2"/>
        <w:gridCol w:w="572"/>
        <w:gridCol w:w="1560"/>
        <w:gridCol w:w="1134"/>
        <w:gridCol w:w="3260"/>
      </w:tblGrid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je wywierane na obszar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|o|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 na temat presji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aktualizacji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: H: duże znaczenie, M: średnie znaczenie, L: niewielkie znaczeni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: i: wewnątrz obszaru, o: poza obszarem, b: wewnątrz i poza obszarem.</w:t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ab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12"/>
        <w:gridCol w:w="7938"/>
      </w:tblGrid>
      <w:tr>
        <w:trPr>
          <w:trHeight w:val="52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obszaru</w:t>
            </w:r>
          </w:p>
        </w:tc>
      </w:tr>
      <w:tr>
        <w:trPr>
          <w:trHeight w:val="2715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8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(i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aktualiz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64"/>
        <w:gridCol w:w="814"/>
        <w:gridCol w:w="4901"/>
      </w:tblGrid>
      <w:tr>
        <w:trPr>
          <w:trHeight w:val="283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Zarządzanie obszarem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 odpowiedzialny za zarządzanie terenem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organizacji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kontaktowy w organizacji (opcjonalnie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pocztowy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 funkcyjnej skrzynki pocztowej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5.1.5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trona internetowa z danymi kontaktowymi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y zarządzania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nienie planu(-ów) zarządzania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2.2 </w:t>
            </w:r>
          </w:p>
        </w:tc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y referencyjne i okresy obowiązywania planów zarządzania</w:t>
            </w:r>
          </w:p>
        </w:tc>
      </w:tr>
      <w:tr>
        <w:trPr>
          <w:trHeight w:val="28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lanu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 do planu (URI)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rozpoczęcia obowiązywania (RR-MM)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trwania: liczba miesięcy lub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ważności nieokreślony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jaśnienia:</w:t>
            </w:r>
          </w:p>
        </w:tc>
      </w:tr>
      <w:tr>
        <w:trPr>
          <w:trHeight w:val="553" w:hRule="atLeast"/>
        </w:trPr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10"/>
        <w:gridCol w:w="974"/>
        <w:gridCol w:w="2046"/>
        <w:gridCol w:w="3260"/>
      </w:tblGrid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ochrony</w:t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łowe informacje</w:t>
            </w:r>
          </w:p>
        </w:tc>
      </w:tr>
      <w:tr>
        <w:trPr>
          <w:trHeight w:val="676" w:hRule="atLeast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zbędne środki ochrony zawarto w planie/ planach zarządzania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tórego (których) podano odniesienie w sekcji 5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zbędne środki ochrony opisano w następujących dokumentach:</w:t>
            </w:r>
          </w:p>
        </w:tc>
      </w:tr>
      <w:tr>
        <w:trPr>
          <w:trHeight w:val="524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i link (URI) lub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sze wyjaśnienia dotyczące szczegółowych środków ochrony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 środków ochrony</w:t>
            </w:r>
          </w:p>
        </w:tc>
      </w:tr>
      <w:tr>
        <w:trPr>
          <w:trHeight w:val="412" w:hRule="atLeast"/>
        </w:trPr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ustanowiono niezbędne środki?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ustanowione środki zostały wdrożone?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8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teczność zarządzania</w:t>
            </w:r>
          </w:p>
        </w:tc>
      </w:tr>
      <w:tr>
        <w:trPr>
          <w:trHeight w:val="500" w:hRule="atLeast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skuteczność środków ochrony jest poddawana okresowej ocenie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środki ochrony pozwalają osiągnąć wyznaczone cele ochrony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69"/>
        <w:gridCol w:w="4810"/>
      </w:tblGrid>
      <w:tr>
        <w:trPr>
          <w:trHeight w:val="28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 Reprezentacja geoprzestrzenna obszaru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yfikator INSPIR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trzeń nazw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ny identyfikator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yfikator wersji (opcjonalnie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Yu Goth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ormalnyZnak">
    <w:name w:val="normalny Znak"/>
    <w:qFormat/>
    <w:rPr>
      <w:rFonts w:ascii="Arial" w:hAnsi="Arial" w:eastAsia="Calibri" w:cs="Arial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NagwekZnak">
    <w:name w:val="Nagłówek Znak"/>
    <w:qFormat/>
    <w:rPr>
      <w:rFonts w:ascii="Arial" w:hAnsi="Arial" w:eastAsia="Calibri" w:cs="Arial"/>
    </w:rPr>
  </w:style>
  <w:style w:type="character" w:styleId="StopkaZnak">
    <w:name w:val="Stopk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basedOn w:val="Normal"/>
    <w:qFormat/>
    <w:pPr/>
    <w:rPr>
      <w:rFonts w:cs="Times New Roman"/>
      <w:szCs w:val="20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Yu Gothic" w:hAnsi="EUAlbertina;Yu Gothic" w:eastAsia="Calibri" w:cs="EUAlbertina;Yu Gothic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44:00Z</dcterms:created>
  <dc:creator>Izabela Władyczyńska</dc:creator>
  <dc:description/>
  <cp:keywords/>
  <dc:language>en-US</dc:language>
  <cp:lastModifiedBy>Izabela Władyczyńska</cp:lastModifiedBy>
  <cp:lastPrinted>2024-10-15T15:27:00Z</cp:lastPrinted>
  <dcterms:modified xsi:type="dcterms:W3CDTF">2025-04-14T09:44:00Z</dcterms:modified>
  <cp:revision>2</cp:revision>
  <dc:subject/>
  <dc:title/>
</cp:coreProperties>
</file>